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The Frog Critic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08/29/2002 (7:10 pm to 7:25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ast night, as I was sleeping,   (*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rog jumped down my throa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 seems that I was keeping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im up down in the moa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"I can't sleep with your snoring!"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 yelled, or rather, croake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"Except when it is pouring -- 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r voice is partly cloake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r volume is amazing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noying like a pup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y can't you be out grazing?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 shuts the cows right up."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First line originally written by Antonio Machado</w:t>
      </w:r>
    </w:p>
    <w:p>
      <w:pPr>
        <w:pStyle w:val="Normal"/>
        <w:ind w:left="324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18:00Z</dcterms:created>
  <dc:creator>Rick Carlson</dc:creator>
  <dc:description/>
  <dc:language>en-US</dc:language>
  <cp:lastModifiedBy>Rick Carlson</cp:lastModifiedBy>
  <dcterms:modified xsi:type="dcterms:W3CDTF">2003-09-14T03:55:00Z</dcterms:modified>
  <cp:revision>5</cp:revision>
  <dc:subject>Poetry</dc:subject>
  <dc:title>The Frog Critic</dc:title>
</cp:coreProperties>
</file>